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13840" cy="89408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Conception, réalisation et équipement du stand et d’espaces pour la participation du ministère de l'Agriculture, de l'Agro-alimentaire et de la Souveraineté alimentaire pour les éditions 2026 à 2029 du Salon International de l’Agricul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>Lot n°1 : Conception et réalisation du stand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>Numéro de consultation : DICOM-BCAB-2025-011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bookmarkStart w:id="0" w:name="_Hlk189486205"/>
      <w:bookmarkEnd w:id="0"/>
      <w:r>
        <w:rPr/>
        <w:t>La consultation a pour objet la conception, la réalisation et l’équipement du stand et d’espaces de travail et de restauration pour la participation du ministère de l'Agriculture, de l'Agro-alimentaire et de la Souveraineté alimentaire aux éditions de 2026 à 2029 du Salon International de l’Agriculture. La première édition concernée par le présent accord-cadre se tiendra du 21 février au 1er mars 2026 au parc des expositions de la porte de Versailles, à Paris.</w:t>
      </w:r>
    </w:p>
    <w:p>
      <w:pPr>
        <w:pStyle w:val="Standarduser"/>
        <w:rPr>
          <w:rFonts w:ascii="Univers;Univers" w:hAnsi="Univers;Univers" w:eastAsia="Times New Roman" w:cs="Univers;Univers"/>
          <w:kern w:val="0"/>
          <w:lang w:eastAsia="zh-CN" w:bidi="ar-SA"/>
        </w:rPr>
      </w:pPr>
      <w:r>
        <w:rPr>
          <w:rFonts w:eastAsia="Times New Roman" w:cs="Univers;Univers" w:ascii="Univers;Univers" w:hAnsi="Univers;Univers"/>
          <w:kern w:val="0"/>
          <w:lang w:eastAsia="zh-CN" w:bidi="ar-SA"/>
        </w:rPr>
      </w:r>
    </w:p>
    <w:p>
      <w:pPr>
        <w:pStyle w:val="Standarduser"/>
        <w:rPr/>
      </w:pPr>
      <w:r>
        <w:rPr/>
        <w:t>L’accord-cadre est décomposé en deux lots juridiques distincts, correspondant chacun à un accord-cadre :</w:t>
      </w:r>
    </w:p>
    <w:p>
      <w:pPr>
        <w:pStyle w:val="Standarduser"/>
        <w:rPr/>
      </w:pPr>
      <w:r>
        <w:rPr/>
      </w:r>
    </w:p>
    <w:p>
      <w:pPr>
        <w:pStyle w:val="Standarduser"/>
        <w:ind w:left="993" w:hanging="0"/>
        <w:rPr/>
      </w:pPr>
      <w:r>
        <w:rPr/>
        <w:t>-</w:t>
        <w:tab/>
        <w:t>Lot n°1 : conception et réalisation du stand ;</w:t>
      </w:r>
    </w:p>
    <w:p>
      <w:pPr>
        <w:pStyle w:val="Standarduser"/>
        <w:ind w:left="993" w:hanging="0"/>
        <w:rPr/>
      </w:pPr>
      <w:r>
        <w:rPr/>
        <w:t>-</w:t>
        <w:tab/>
        <w:t>Lot n°2 : conception et aménagement des espaces de travail et de restaur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  <w:bookmarkStart w:id="1" w:name="_Hlk189486205"/>
      <w:bookmarkStart w:id="2" w:name="_Hlk189486205"/>
      <w:bookmarkEnd w:id="2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721725731"/>
      <w:bookmarkStart w:id="4" w:name="__Fieldmark__0_3721725731"/>
      <w:bookmarkEnd w:id="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721725731"/>
      <w:bookmarkStart w:id="6" w:name="__Fieldmark__1_3721725731"/>
      <w:bookmarkEnd w:id="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au lot n°1 : conception et réalisation du stand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721725731"/>
      <w:bookmarkStart w:id="8" w:name="__Fieldmark__2_3721725731"/>
      <w:bookmarkEnd w:id="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721725731"/>
      <w:bookmarkStart w:id="10" w:name="__Fieldmark__3_3721725731"/>
      <w:bookmarkEnd w:id="1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721725731"/>
      <w:bookmarkStart w:id="12" w:name="__Fieldmark__4_3721725731"/>
      <w:bookmarkEnd w:id="1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721725731"/>
      <w:bookmarkStart w:id="14" w:name="__Fieldmark__5_3721725731"/>
      <w:bookmarkEnd w:id="1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721725731"/>
      <w:bookmarkStart w:id="16" w:name="__Fieldmark__6_3721725731"/>
      <w:bookmarkEnd w:id="1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3721725731"/>
      <w:bookmarkStart w:id="18" w:name="__Fieldmark__7_3721725731"/>
      <w:bookmarkEnd w:id="1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3721725731"/>
            <w:bookmarkStart w:id="20" w:name="__Fieldmark__8_3721725731"/>
            <w:bookmarkEnd w:id="20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9_3721725731"/>
            <w:bookmarkStart w:id="22" w:name="__Fieldmark__9_3721725731"/>
            <w:bookmarkEnd w:id="22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3721725731"/>
            <w:bookmarkStart w:id="24" w:name="__Fieldmark__10_3721725731"/>
            <w:bookmarkEnd w:id="24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3721725731"/>
            <w:bookmarkStart w:id="26" w:name="__Fieldmark__11_3721725731"/>
            <w:bookmarkEnd w:id="26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3721725731"/>
            <w:bookmarkStart w:id="28" w:name="__Fieldmark__12_3721725731"/>
            <w:bookmarkEnd w:id="28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3_3721725731"/>
      <w:bookmarkStart w:id="30" w:name="__Fieldmark__13_3721725731"/>
      <w:bookmarkEnd w:id="3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4_3721725731"/>
      <w:bookmarkStart w:id="32" w:name="__Fieldmark__14_3721725731"/>
      <w:bookmarkEnd w:id="3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5_3721725731"/>
      <w:bookmarkStart w:id="34" w:name="__Fieldmark__15_3721725731"/>
      <w:bookmarkEnd w:id="3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ivr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fournitu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es annexes financières jointes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6_3721725731"/>
      <w:bookmarkStart w:id="36" w:name="__Fieldmark__16_3721725731"/>
      <w:bookmarkEnd w:id="3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3721725731"/>
      <w:bookmarkStart w:id="38" w:name="__Fieldmark__17_3721725731"/>
      <w:bookmarkEnd w:id="3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>L'accord-cadre prend effet à compter de sa date de notification, pour une durée de douze mois hors reconduction éventuelle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 xml:space="preserve">L’accord-cadre est reconductible tacitement trois fois pour une durée de douze mois. La durée totale de chaque accord-cadre ne peut excéder quarante-huit m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>Dans le cas d'une non reconduction d’un accord-cadre, l'acheteur notifie sa décision au titulaire avant la date de fin de validité de l’accord-cadre. La notification devra intervenir deux mois au moins avant la date anniversaire de la notification de l’accord-cadre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 xml:space="preserve">Dans l'hypothèse où l’accord-cadre ne serait pas reconduit, les bons de commande émis continuent à s'exécuter dans la limite de trois mois après la date de fin de l’accord-cadre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a non-reconduction d’un accord-cadre ne peut ouvrir droit au profit du titulaire à aucune indemnité de quelque sorte que ce soit, ni à aucun dédommagemen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  <w:i/>
          <w:i/>
          <w:sz w:val="18"/>
          <w:szCs w:val="18"/>
        </w:rPr>
      </w:pPr>
      <w:r>
        <w:rPr>
          <w:rFonts w:cs="Marianne" w:ascii="Marianne" w:hAnsi="Marianne"/>
          <w:b/>
          <w:i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au mois de la date de remise de l’offre par le titulaire : décembre 2025.</w:t>
      </w:r>
    </w:p>
    <w:p>
      <w:pPr>
        <w:pStyle w:val="Normal"/>
        <w:ind w:right="30" w:hanging="0"/>
        <w:jc w:val="both"/>
        <w:textAlignment w:val="baseline"/>
        <w:rPr>
          <w:rFonts w:ascii="Marianne" w:hAnsi="Marianne" w:eastAsia="Arial" w:cs="Marianne"/>
          <w:kern w:val="2"/>
          <w:sz w:val="20"/>
          <w:szCs w:val="20"/>
        </w:rPr>
      </w:pPr>
      <w:r>
        <w:rPr>
          <w:rFonts w:eastAsia="Arial" w:cs="Marianne" w:ascii="Marianne" w:hAnsi="Marianne"/>
          <w:kern w:val="2"/>
          <w:sz w:val="20"/>
          <w:szCs w:val="20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3721725731"/>
      <w:bookmarkStart w:id="40" w:name="__Fieldmark__18_3721725731"/>
      <w:bookmarkEnd w:id="40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3721725731"/>
      <w:bookmarkStart w:id="42" w:name="__Fieldmark__19_3721725731"/>
      <w:bookmarkEnd w:id="4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3721725731"/>
      <w:bookmarkStart w:id="44" w:name="__Fieldmark__20_3721725731"/>
      <w:bookmarkEnd w:id="4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3721725731"/>
      <w:bookmarkStart w:id="46" w:name="__Fieldmark__21_3721725731"/>
      <w:bookmarkEnd w:id="46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3721725731"/>
      <w:bookmarkStart w:id="48" w:name="__Fieldmark__22_3721725731"/>
      <w:bookmarkEnd w:id="48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3721725731"/>
      <w:bookmarkStart w:id="50" w:name="__Fieldmark__23_3721725731"/>
      <w:bookmarkEnd w:id="5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3721725731"/>
      <w:bookmarkStart w:id="52" w:name="__Fieldmark__24_3721725731"/>
      <w:bookmarkEnd w:id="5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5_3721725731"/>
      <w:bookmarkStart w:id="54" w:name="__Fieldmark__25_3721725731"/>
      <w:bookmarkEnd w:id="54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Ministère de l'Agriculture, de l'Agro-alimentaire et de la Souveraineté alimentaire 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Secrétariat général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Délégation à l’information et à la communication</w:t>
      </w:r>
    </w:p>
    <w:p>
      <w:pPr>
        <w:pStyle w:val="Normal"/>
        <w:rPr/>
      </w:pPr>
      <w:r>
        <w:rPr>
          <w:rFonts w:cs="Marianne" w:ascii="Marianne" w:hAnsi="Marianne"/>
        </w:rPr>
        <w:t>78 rue de Varenne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75349 Paris 07 SP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>Mme Béatrice GAFFORY, Déléguée à l’information et à la communication, habilitée par l’arrêté du 23 août 2023 portant nomination (JORF n° 0199 du 29 août 2023, texte n°34), ou son représentan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a personne habilitée à donner ces renseignements est le contrôleur budgétaire et comptable ministériel auprès du ministère de l'Agriculture, de l'Agro-alimentaire et de la Souveraineté alimentair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 xml:space="preserve">Le comptable assignataire est le contrôleur budgétaire et comptable ministériel auprès du ministère de l'Agriculture, de l'Agro-alimentaire et de la Souveraineté alimentaire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/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N° de consultation : DICOM-BCAB-2025-011 – lot n°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Calibri"/>
      <w:sz w:val="20"/>
      <w:szCs w:val="20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center"/>
    </w:pPr>
    <w:rPr>
      <w:rFonts w:ascii="Marianne" w:hAnsi="Marianne" w:eastAsia="Arial" w:cs="Arial"/>
      <w:color w:val="auto"/>
      <w:kern w:val="2"/>
      <w:sz w:val="20"/>
      <w:szCs w:val="20"/>
      <w:lang w:val="fr-FR" w:bidi="hi-IN" w:eastAsia="zh-CN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4:00Z</dcterms:created>
  <dc:creator>francois</dc:creator>
  <dc:description/>
  <cp:keywords/>
  <dc:language>en-US</dc:language>
  <cp:lastModifiedBy>Alain HUIN</cp:lastModifiedBy>
  <cp:lastPrinted>2016-11-04T13:53:00Z</cp:lastPrinted>
  <dcterms:modified xsi:type="dcterms:W3CDTF">2025-11-24T16:03:00Z</dcterms:modified>
  <cp:revision>80</cp:revision>
  <dc:subject/>
  <dc:title>_Modèle recommandé : le service peut l’adapter le cas échéant_DC1_</dc:title>
</cp:coreProperties>
</file>